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lang w:val="en-AU"/>
        </w:rPr>
      </w:pPr>
      <w:r>
        <w:rPr>
          <w:sz w:val="96"/>
          <w:lang w:val="en-AU"/>
        </w:rPr>
        <w:t>METALLICA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  <w:t>Official Releases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HE $5.98 E.P. GARAGE DAYS RE-REVISITE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ERCURY (888 788-2), 1987, GER, CD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elpless; The Small Hours; The Wait; Crash Course In Brain Surgery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ast Caress / Green Hell.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AND JUSTICE FOR ALL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36 062-2), 1988, AUS, CD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lackened; ...And Justice For All; Eye Of The Beholder; One; The Shortest Straw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arvester Of Sorrow; The Frayed Ends Of Sanity; To Live Is To Die; Dyers Eve.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AND JUSTICE FOR ALL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BS (25DP 5178), 1988, JAP, CD with Bonus Track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lackened; ...And Justice For All; Eye Of The Beholder; One; The Shortest Straw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arvester Of Sorrow; The Frayed Ends Of Sanity; To Live Is To Die; Dyers Eve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Prince.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HARVESTER OF SORROW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70 614-2), 1988, GER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arvester Of Sorrow; Breadfan; The Prince.</w:t>
      </w:r>
    </w:p>
    <w:p>
      <w:pPr>
        <w:pStyle w:val="Normal"/>
        <w:rPr>
          <w:sz w:val="56"/>
          <w:lang w:val="en-AU"/>
        </w:rPr>
      </w:pPr>
      <w:r>
        <w:rPr>
          <w:sz w:val="24"/>
          <w:lang w:val="en-AU"/>
        </w:rPr>
        <w:t xml:space="preserve"> 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ON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METCD 5), 1989, UK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; Breadfan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or Whom The Bell Tolls (Live at Reunion Arena, Dallas, Texas, 5.2.1989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elcome Home (Sanitarium (Live at Reunion Arena, Dallas, Texas, 5.2.1989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 (Original Demo, 1987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ON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BS (23DP5438), 1989, JAP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; For Whom The Bell Tolls (Live at Reunion Arena, Dallas, Texas, 5.2.1989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elcome Home (Sanitarium (Live at Reunion Arena, Dallas, Texas, 5.2.1989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REEPING DEATH / JUMP INTO THE FIR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42 219-2), 1990, AUS, CD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reeping Death; Am I Evil?; Blitzkrieg; Jump Into The Fire; Seek And Destroy; Phantom Lord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HE UNFORGIVE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66 139-2), 1991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Unforgiven; Killing Time; The Unforgiven (Demo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NOTHING ELSE MATTER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66 709-2), 1991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hing Else Matters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Enter Sandman (Live Tushino Airfield, Moscow, Russia, 28.9.1991)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arvester Of Sorrow (Live at Liebenau, Graz, Austria, 11.9.191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hing Else Matters (Demo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ENTER SANDMA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68 733-2), 1991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nter Sandman; Stone Cold Crazy; Enter Sandman (Demo)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HEREVER I MAY ROAM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66 695-2), 1992, AUS, Gatefold CD Singl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Australian Tour Releas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erever I May Roam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ast Caress / Am I Evil? / Battery (Live Tushino Airfield, Moscow, Russia, 28.9.1991)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AD BUT TRU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64 943-2), 1993, UK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ad But True; Nothing Else Matters (Elevator Version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Creeping Death (Live Tushino Airfield, Moscow, Russia, 28.9.1991)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ad But True (Demo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NOTHING ELSE MATTER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66 895-2), 1992, AUS, CD Singl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at Wembley Stadium, April '92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nter Sandman; Sad But True; Nothing Else Matters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15 PIECES OF LIVE SHIT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ELEKTRA (PRCD 8879-2), 1993, USA, 2 CD PROMO</w:t>
      </w:r>
    </w:p>
    <w:p>
      <w:pPr>
        <w:pStyle w:val="Normal"/>
        <w:rPr>
          <w:sz w:val="24"/>
          <w:lang w:val="en-AU"/>
        </w:rPr>
      </w:pPr>
      <w:r>
        <w:rPr>
          <w:sz w:val="32"/>
          <w:lang w:val="en-AU"/>
        </w:rPr>
        <w:t>CD 1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nter Sandman (From Mexico City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reeping Death (From San Diego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arvester Of Sorrow (From Mexico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elcome Home (Sanitarium) (From San Diego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ad But True (From Mexico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erever I May Roam (From San Diego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Unforgiven (From San Diego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Thing That Should Not Be (From Seattle Show)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2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hing Else Matters (From Mexico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or Whom The Bell Tolls (From Seattle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ade To Black (From Seattle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ster Of Puppets (From Seattle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eek And Destroy (From Seattle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 (From Mexico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attery (From San Diego Show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SHIT: BINGE &amp; PURG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VERTIGO (518 726-2), 1993, USA, 3 CD 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rom the "Binge And Purge" Boxset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corded at the Sports Palace, Mexico City, Mexico,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ebruary 25, 26, 27 &amp; March 1, 2, 1993</w:t>
      </w:r>
    </w:p>
    <w:p>
      <w:pPr>
        <w:pStyle w:val="Normal"/>
        <w:rPr>
          <w:sz w:val="24"/>
          <w:lang w:val="en-AU"/>
        </w:rPr>
      </w:pPr>
      <w:r>
        <w:rPr>
          <w:sz w:val="32"/>
          <w:lang w:val="en-AU"/>
        </w:rPr>
        <w:t>CD 1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Enter Sandman; Creeping Death; Harvester Of Sorrow; Welcome Home (Sanitarium) Sad But True; Of Wolf And Man; The Unforgiven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Justice Medley; Solo (Bass / Guitar)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2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rough The Never; For Whom The Bell Tolls; Fade To Black; Master Of Puppets; Seek And Destroy; Whiplash.</w:t>
      </w:r>
    </w:p>
    <w:p>
      <w:pPr>
        <w:pStyle w:val="Normal"/>
        <w:rPr>
          <w:sz w:val="24"/>
          <w:lang w:val="en-AU"/>
        </w:rPr>
      </w:pPr>
      <w:r>
        <w:rPr>
          <w:sz w:val="32"/>
          <w:lang w:val="en-AU"/>
        </w:rPr>
        <w:t>CD 3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hing Else Matters; Wherever I May Roam; Am I Evil?; Last Caress; One; Battery; The Four Horsemen; Motorbreath; Stone Cold Crazy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ON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58 545-2), 1993, UK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; One (Demo); One (Live at the Sports Arena, San Diego, Ca., 13., 14.1.1992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ON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58 545-2), 1993, UK, CD Single (CD 2 Titles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 (Edit); One (Live at the Sports Arena, San Diego, Ca., 13., 14.1.1992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ONE (LIVE)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866 695-2), 1993, UK, Gatefold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 (Live at the Sports Arena, San Diego, Ca., 13.1.1992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plash (Live at the Sports Arena, San Diego, Ca., 13., 14.1.1992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or Whom The Bell Tolls (Live at the Seattle Coliseum, Seattle, Wa., 29., 30.1989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ast Caress (Live at the Seattle Coliseum, Seattle, Wa., 29., 30.1989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OA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32 618-2), 1996, AUS, 2 CD Ltd. Editio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1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Ain't My Bitch; 2 X 4; The House Jack Built; Until It Sleeps; King Of Nothing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Hero Of The Day; Bleeding Me; Cure; Poor Twisted Me; Wasting My Hat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ma Said; Thorn Within Me; Ronnie; The Outlaw Torn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2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OAD - The Interview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HE INTERVIEW - THE QUESTION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MET INT 1), 1996, AUS, CD Single, Part 1</w:t>
      </w:r>
    </w:p>
    <w:p>
      <w:pPr>
        <w:pStyle w:val="Normal"/>
        <w:rPr>
          <w:sz w:val="24"/>
          <w:lang w:val="en-AU"/>
        </w:rPr>
      </w:pPr>
      <w:r>
        <w:rPr>
          <w:sz w:val="32"/>
          <w:lang w:val="en-AU"/>
        </w:rPr>
        <w:t>Limited Edition Interview Disc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ETALLICA MANDATORY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VERTIGO (MM CJ-1), 1996, UK, PROMO CD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Enter Sandman; Nothing Else Matters; One; Harvester Of Sorrow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reeping Death; Fade To Black; For Whom The Bell Tolls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UNTIL IT SLEEP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78 145-2), 1996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Until It Sleeps; 2 X 4 (Live at Donington Castle, England, 26.8.1995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.O.B.D. (aka UNTIL IT SLEEPS - early Writing in Progress Version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UNTIL IT SLEEP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METCX 12), 1996, UK, CD Single, Part 2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Until It Sleeps; Kill / Ride Medley: Ride The Lightning / No Remorse / Hit The Lights / The Four Horsemen / Phantom Lord / Fight Fire With Fire (Live at Donington Castle, England, 26.8.1995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Until It Sleeps (Herman Melville Mix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HERO OF THE DAY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78 575-2), 1996, AUS, CD Single, Part 1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Hero Of The Day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Overkill (Recorded Live direct to 2 Track at the Plant Studios, Sausalito, 13.12.1995) Damage Case (Rec. Live direct to 2 Track at the Plant Studios, Sausalito, 13.12.1995)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Hero Of The Day (Outta B Sides Mix).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HERO OF THE DAY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METCX 13), 1996, UK, CD Single, Part 2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ero Of The Day; Stone Dead Forever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oo Late Too Late (Recorded Live direct to 2 Track at the Plant Studios, Sausalito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13.12.95)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ouldy (aka HERO OF THE DAY - early Demo Version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HERO OF THE DAY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METCY 13), 1996, UK, CD Singl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eaturing the whole MOTORHEADache Mes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Includes Poster!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Hero Of The Day; </w:t>
      </w:r>
    </w:p>
    <w:p>
      <w:pPr>
        <w:pStyle w:val="Normal"/>
        <w:rPr>
          <w:sz w:val="24"/>
          <w:lang w:val="en-AU"/>
        </w:rPr>
      </w:pPr>
      <w:r>
        <w:rPr>
          <w:sz w:val="32"/>
          <w:lang w:val="en-AU"/>
        </w:rPr>
        <w:t>Recorded Live direct to 2 Track at the Plant Studios, Sausalito, 13.12.1995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verkill; Damage Case; Stone Dead Forever; Too Late Too Late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AMA SAI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78 870-2), 1996, AUS, CD Single, Part 1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ma Said (Edit); Mama Said (Early Demo Version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AMA SAI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78 871-2), 1996, AUS, CD Single, Part 2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ma Said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King Nothing (Live at Irvine Meadows, Amphitheater, Irvine, Ca., 4.8.1996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plash (Live at Irvine Meadows, Amphitheater, Irvine, Ca., 4.8.1996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ma Said (Edit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AMA SAI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78 871-2), 1996, AUS, CD Single, Part 3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ma Said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o What (Live at Irvine Meadows, Amphitheater, Irvine, Ca., 4.8.1996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reeping Death (Live at Irvine Meadows, Amphitheater, Irvine, Ca., 4.8.1996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ma Said (Early Demo Version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LOA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VERTIGO (536 409-2), 1997, AUS, CD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uel; The Memory Remains; Devil's Dance; The Unforgiven; Better Than You; Slither; Carpe Diem Baby; Bad Seed; Where The Wild Things Are; Prince Charming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ow Man's Lyric; Attitude; Fixxxer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HE MEMORY REMAIN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8 268-2), 1997, AUS, CD Single, Part 1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Memory Remains; For Whom The Bell Tolls (Haven't Heard It Yet Mix)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HE MEMORY REMAIN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8 269-2), 1997, AUS, CD Single, Part 2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Memory Remains; Fuel For Fire (Work in Progress with different Lyrics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Memory (Demo Version).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HE MEMORY REMAIN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8 271-2), 1997, AUS, CD Single, Part 3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Memory Remains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Outlaw Torn (Unencumbered by manufactoring Restrictions Version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King Nothing (Tepid Mix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UEL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8 413-2), 1998, AUS, CD Single, Part 1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uel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ad But True (Live at Brisbane Entertainment Center, Brisbane, Australia, 20.4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hing Else Matters (Live at Brisbane Entertainment Center, Brisbane, Australia, 20.4.1998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UEL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8 415-2), 1998, AUS, CD Single, Part 2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uel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erever I May Roam (Live at Brisbane Entertainment Center, Brisbane, Australia, 20.4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 (Live at Brisbane Entertainment Center, Brisbane, Australia, 20.4.1998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UEL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8 417-2), 1998, AUS, CD Single, Part 1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uel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Until It Sleeps (Live at Brisbane Entertainment Center, Brisbane, Australia, 20.4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uel (Live at Brisbane Entertainment Center, Brisbane, Australia, 20.4.1998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uel (Demo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HE UNFORGIVEN II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8 551-2), 1998, AUS, CD Single, Part 1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Unforgiven II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elpless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Four Horsemen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f Wolf And Men (Live at the Ministry Of Sound, London, 13.11.1997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HE UNFORGIVEN II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8 557-2), 1998, AUS, CD Single, Part 2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Unforgiven II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Thing That Should Not Be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Memory Remains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King Of Nothing (Live at the Ministry Of Sound, London, 13.11.1997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HE UNFORGIVEN II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8 553-2), 1998, AUS, CD Single, Part 3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The Unforgiven II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 Remorse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m I Evil?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Unforgiven II (Demo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LONDO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Antipodean Tour Editio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TOURPRO 98), 1998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leeding Me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tone Cold Crazy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Wait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amage Inc.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ARAGE INC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VERTIGO (538 351-2), 1998, AUS, 2 CD 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1: New Recordings '98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Free Speech For The Dumb; It's Electric; Sabbra Cadabra; Turn The Pag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ie, Die My Darling; Loverman; Mercyful Fate; Astronomy; Whiskey In The Jar; Tuesday's Gone; The More I See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2: Garage Days Re-Revisited '87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elpless; The Small Hours; The Wait; Crash Course In Brain Surgery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ast Caress / Green Hell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arage Days Revisited '84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m I Evil?; Blitzkrieg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B-Sides &amp; One-Offs '88 - '91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readfan; The Prince; Stone Cold Crazy; So What; Killing Time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otorheadache '95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verkill; Damage Case; Stone Dead Forever; Too Late Too Late.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URN THE PAG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6 591-2), 1998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urn The Page; Bleeding Me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tone Cold Crazy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Wait (Live at the Ministry Of Sound, London, 13.11.1997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URN THE PAG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6 593-2), 1998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urn The Page; Damage Inc. (Live at the Ministry Of Sound, London, 13.11.1997)</w:t>
      </w:r>
    </w:p>
    <w:p>
      <w:pPr>
        <w:pStyle w:val="Normal"/>
        <w:rPr>
          <w:sz w:val="56"/>
          <w:lang w:val="en-AU"/>
        </w:rPr>
      </w:pPr>
      <w:r>
        <w:rPr>
          <w:sz w:val="24"/>
          <w:lang w:val="en-AU"/>
        </w:rPr>
        <w:t>Fuel (THE VIDEO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HISKEY IN THE JAR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6 965-2), 1999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skey In The Jar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Small Hours (Live at The Roseland Ballroom, New York, 24.11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Prince (Live at The Roseland Ballroom, New York, 24.11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Killing Time (Live at The Roseland Ballroom, New York, 24.11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ast Caress / Green Hell (Live at The Roseland Ballroom, New York, 24.11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skey In The Jar (Live at The Roseland Ballroom, New York, 24.11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 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HISKEY IN THE JAR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6 972-2), 1999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skey In The Jar; Garage Inc. Electronic Presskit Pt. 1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 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HISKEY IN THE JAR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6 974-2), 1999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skey In The Jar; Garage Inc. Electronic Presskit Pt. 2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DIE, DIE MY DARLING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2 233-2), 1999, AUS, CD Singl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ie, Die My Darling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abbra Caabra (Live at The Roseland Ballroom, New York, 24.11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erciful Fate (Live at The Roseland Ballroom, New York, 24.11.199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skey In The Jar (Enhanced Video Clip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urn The Page (Enhanced Video Clip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NOTHING ELSE MATTER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2 572-2), 1999, AUS, CD Singl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corded Live Berkeley Community Theater, Berkeley, Ca., April 21, 22, 1999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hing Else Matters; For Whom The Bell Tolls; Human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hing Else Matters (VIDEO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NO LEAF CLOVER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2 700-2), 2000, AUS, CD Singl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corded Live Berkeley Community Theater, Berkeley, Ca., April 21, 22, 1999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 Leaf Clover; One; Enter Sandman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V&gt; No Leaf Clover (Video enhanced); AV&gt; S&amp;M Documentary (Enhanced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NO LEAF CLOVER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2 696-2), 2000, EU, CD Single, Part 1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corded Live Berkeley Community Theater, Berkeley, Ca., April 21, 22, 1999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 Leaf Clover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No Leaf Clover (Video - "Slice &amp; Dice" Version)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&amp;M Documentary (Part I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NO LEAF CLOVER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2 697-2), 2000, EU, CD Single, Part 2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corded Live Berkeley Community Theater, Berkeley, Ca., April 21, 22, 1999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 Leaf Clover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Photo Gallery / Album Lyrics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&amp;M Documentary (Part II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NO LEAF CLOVER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2 698-2), 2000, EU, CD Single, Part 3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corded Live Berkeley Community Theater, Berkeley, Ca., April 21, 22, 1999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 Leaf Clover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etallica Screensaver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&amp;M Documentary (Part III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NO LEAF CLOVER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562 700-2), 2000, EU, CD Singl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corded Live Berkeley Community Theater, Berkeley, Ca., April 21, 22, 1999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 Leaf Clover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 Leaf Clover (Video - "Slice &amp; Dice" Version) from DVD Release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t. ANGER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VERTIGO (9865359), 2003, AUS, CD plus Free DVD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rantic; St. Anger; Some Kind Of Monster; Dirty Window; Invisible Kid; My World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hoot Me Again; Sweet Amber; The Unnamed Feeling; Pruify; All With My Hands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VD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entire Album filmed and recorded Live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  <w:t>RARE LIVE AND UNRELEASED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  <w:t>STUDIO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IGHT FIRE WITH FIR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USICHIEN (MUS 10), 1994, LUX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arage Demos 1982/83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The Mechanix; Motorbreath; Jump Into The Fire; Phantom Lord; Hit The Light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ight Fire With Fire; Ride The Lightning; Creeping Death; Killing Time; Let It Loose; Four Horsemen; When Hell Freezes Over; Seek And Destroy; Metal Militia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UCKING MY LOV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OTONKA (CDPRO9), 1995, EEC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arage Demos 1982/83 &amp; Rare Live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Sucking My Love (Demo March '82); The Prince (Demo March '82)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Jump Into The Fire (Demo March '82; Am I Evil (Demo March '82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plash (Demo March '83); No Remorse (Demo March '83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readfan (Live in Seattle, August '89); Trapped Under Ice (Live in Paris, 18.11.'84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m I Evil (Live at The Forum, L.A., February '92 with Lars on Lead Vocals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isposable Heroes (Live at Lorelei, Germany, September '85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it The Lights (Demo March '82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ARAGE SESSION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KOBRA (KRHM 04), 1995, GER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arage Demos 1982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Killing Time; Let It Loose; Hit The Lights; The Mechanix; Motorbreath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Jump Into The Fire; Seek And Destroy; Metal Militia; Phantom Lord.</w:t>
      </w:r>
    </w:p>
    <w:p>
      <w:pPr>
        <w:pStyle w:val="Normal"/>
        <w:rPr>
          <w:sz w:val="24"/>
          <w:lang w:val="en-AU"/>
        </w:rPr>
      </w:pPr>
      <w:r>
        <w:rPr>
          <w:sz w:val="32"/>
          <w:lang w:val="en-AU"/>
        </w:rPr>
        <w:t>Garage Days Re-Revisited 1987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elpless; The Small Hours; The Wait; Crash Course In Brain Surgery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ast Caress / Green Hell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ARAGE SESSIONS Vol. 2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KOBRA (KRHM 14), 1995, GER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arage Demos 1983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Fight Fire With Fire; Ride The Lightning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en Hell Freezes Over (The Call Of Ktulu); Creeping Death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isposable Heroes (Demo '85); Welcome Home (Sanitarium) (Demo '85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rion (Demo '85); And Justice For All (Demo '8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ye Of The Beholder (Demo '88); Rapid Fire (w/R.Halford of Judas Priest, '94)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JASON NEWSTEADS Demos IR 8 Solo Project '94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olossus; Nothing; Black On Black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ECRET DEMOS (1985 - 1988)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NAD (NADCD001), 1994, ITA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Instrumental Demos for "Master Of Puppets"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hearsal Studio, 14.7.1985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Battery; Welcome Home (Sanitarium); Orion; Disposable Heroes (Take 1)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isposable Heroes (Take 2)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Instrumental Demos for "And Justice For All"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ehearsal Studio, 13.11.1987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Frayed Ends Of Sanity; Eye Of The Beholder; Blackened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Demo for "And Justice For All" Rehearsal Studio, 15.11.1987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aw Demos for "Metallica" Rehearsal Studio, 12.8.1990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Sad But True; Holier Than Thou.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ROUGH JUSTIC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BLUE MOON (BM1), 1993, GER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"AND JUSTICE FOR ALL" Demos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lackened; ...And Justice For All; Eye Of The Beholder; One; The Shortest Straw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arvester Of Sorrow; The Frayed Ends Of Sanity; To Live Is To Die; Dyers Eve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ARAGE DAYS AND MOR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PHONOGRAM (CD 9301), 1995, GER, PICTURE CD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elpless; The Small Hours; The Wait; Crash Course In Brain Surgery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Last Caress / Green Hell; Stone Cold Crazy; Killing Tim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nter Sandman (Demo); The Unforgiven (Demo); Nothing Else Matters (Demo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Wherever I May Roam (Demo); Sad But True (Demo); One (Demo)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hing Else Matters (Elevator Version); So What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ENTER THE STUDIO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HO AM I (MET 23), 1993, GER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Demos for "METALLICA"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Enter Sandman; The Unforgiven; Nothing Else Matters; Wherever I May Roam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ad But True; Holier Than Thou; Nothing Else Matters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Demos for "MASTER OF PUPPETS"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isposable Heroes; Battery; Welcome Home (Sanitarium); Master Of Puppets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OR FANS ONLY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LYING TIGERS (FTCD093), 1996, EEC, CD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m I Evil? (w/DIAMONDHEAD, England, 11.11.1992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elpless (w/DIAMONDHEAD, England, 11.11.1992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o What (w/ANIMAL OF ANTINOWHERE)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tudio Outtakes &amp; Rehearsals 1992 - 1995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readfan; Motorbreath; Ride The Lightning; No Remorse; Nothing Else Matters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EDLEY: Back In Black / Nature Morning Down / Three Holes In The Ground /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                  </w:t>
      </w:r>
      <w:r>
        <w:rPr>
          <w:sz w:val="24"/>
          <w:lang w:val="en-AU"/>
        </w:rPr>
        <w:t>Euthanasia / Don't Touch Me There / Mouldy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Edie; No Fun; Black Night; Back To The Cave; The Corpse; Come Kingdom Li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evil's Eye; Hey Jude; Until It Sleeps; Wonderwall; Instrumental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TV Awards, 14.11.1996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ast Caress; So What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  <w:t>LIVE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BEYOND THE WALL OF SOUN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OCTOPUS (OCTO 060), 1994, ITA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the "Ijsehall", Zwolle, Holland, 8.2.1987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ster Of Puppets; For Whom The Bell Tolls; Welcome Home (Sanitarium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Ride The Lightning; Bass Solo; Whiplash; The Thing That Should Not Be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Peanuts / The Four Horsemen; Am I Evil?; Damage Inc.; Blitzkrieg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FADE TO BLACK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ELECTRICOMPANY (CO 003), 1992, GER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at Long Beach Arena, Ca., USA, 12.7.1988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lackened; For Whom The Bell Tolls; Welcome Home (Sanitarium); Leper Messiah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One; Seek And Destroy; And Justice To All; How Many More Time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reeping Death; Fade To Black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HAMILTON 1992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EMPIRE (EMP 2001/2), 1992, GER, 2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Hamilton, Canada, 14.4.1992</w:t>
      </w:r>
    </w:p>
    <w:p>
      <w:pPr>
        <w:pStyle w:val="Normal"/>
        <w:rPr>
          <w:sz w:val="32"/>
          <w:lang w:val="en-AU"/>
        </w:rPr>
      </w:pPr>
      <w:r>
        <w:rPr>
          <w:sz w:val="24"/>
          <w:lang w:val="en-AU"/>
        </w:rPr>
        <w:t>CD 1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nter Sandman; Creeping Death; Harvester Of Sorrow; Welcome Home (Sanitarium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Sad But True; Wherever I May Roam; Jason Newstead Solo; Orion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rough The Never; The Unforgiven; And Justice For All; Drum Solo.</w:t>
      </w:r>
    </w:p>
    <w:p>
      <w:pPr>
        <w:pStyle w:val="Normal"/>
        <w:rPr>
          <w:sz w:val="32"/>
          <w:lang w:val="en-AU"/>
        </w:rPr>
      </w:pPr>
      <w:r>
        <w:rPr>
          <w:sz w:val="24"/>
          <w:lang w:val="en-AU"/>
        </w:rPr>
        <w:t>CD 2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Mistreated; Kirk Hammett Solo; Nothing Else Matters; For Whom The Bell Toll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Fade To Black; Whiplash; Symptom Of The Universe; Master Of Puppet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eek And Destroy; One; Last Caress; Am I Evil; Damage Inc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TEARING YOUR INSIDES OUT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KISS THE STONE (KTS 184/85) 1993, ITA, 2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on Tour 1993 (Mixing Desk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D 1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Creeping Death; Harvester Of Sorrow; Welcome Home (Sanitarium)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f Wolf And Man; Wherever I May Roam; The Thing That Should Not Be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The Unforgiven; Disposable Heroes; Jason Newsted Bass Solo; Orion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o Live Is To Die / The Call Of Ktulu; The Four Horsemen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D 2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or Whom The Bell Tolls; Fade To Black; Master Of Puppets; Seek &amp; Destroy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attery; Nothing Else Matters; Sad But True; Last Caress; One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ONE OF 282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ING LEGEND (LLRCD 219), 1993, GER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Concert USA 1993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Of Wolf And Man; Wherever I May Roam; The Thing That Should Not B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Unforgiven; Disposable Heroes; Orion; To Live Is To Die / The Call Of Ktulu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Four Horsemen; Battery; Nothing Else Matters; Sad But True; Last Caress; One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ENTER MUDMA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KISS THE STONE (KTS 344/45) 1994, ITA, 2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at the WOODSTOCK FESTIVAL in Saugerties, N.Y., USA, 13.8.1994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1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Intro - Breadfan; Master Of Puppets; Wherever I May Roam; Harvester Of Sorrow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ade To Black; For Whom The Bell Tolls; Seek &amp; Destroy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2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Nothing Else Matters; Creeping Death; Whiplash; Sad But True; On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nter Sandman; So What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DONNINGTO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KISS THE STONE (KTS 487) 1995, ITA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at the Donnington Festival, UK, 26.8.1995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ster Of Puppets; Wherever I May Roam; Two By Four; Harvester Of Sorrow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Nothing Else Matters; Sad But True; One; Enter Sandman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AIT FOR THE FOUR HORSEME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IDNIGHT BEAT (MB CD 099/100), 1997, LUX, 2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at the "Prins Van Oranje Hal", Utrecht, Holland, 12.11.1996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1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Intro; Sad But True; Ain't My Bitch; King Nothing; One; Wasting My Hat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Nothing Else Matters; Until It Sleeps; For Whom The Bell Toll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Wherever I May Roam; Fade To Black; Kill Ride Medley: Ride Lightning /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No Remorse / Hit The Lights / The Four Horsemen / Seek And Destroy /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ight Fire With Fire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2: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Interactive Multimedia Track (For Windows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aster Of Puppets; Enter Sandman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BLINDMAN'S BALL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 (S 23.08.97 1/2), 1997, EEC, 2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Stuttgart, Germany, 23.8.1997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1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So What; Master Of Puppets; King Nothing; Sad But True; Fuel; Hero Of The Day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Ain't My Bitch; One; Until It Sleeps; For Whom The Bell Toll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erever I May Roam; Nothing Else Matters; Enter Sandman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D 2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Instrumental Jam; Stone Cold Crazy; Creeping Death; Battery.</w:t>
      </w:r>
    </w:p>
    <w:p>
      <w:pPr>
        <w:pStyle w:val="Normal"/>
        <w:rPr>
          <w:sz w:val="24"/>
          <w:lang w:val="en-AU"/>
        </w:rPr>
      </w:pPr>
      <w:r>
        <w:rPr>
          <w:sz w:val="32"/>
          <w:lang w:val="en-AU"/>
        </w:rPr>
        <w:t>Live at the Spectrum, Oslo, Norway, 23.11.1996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plash; Bleeding Me; Fade To Black; Seek And Destroy; Fight Fire With Fire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at the Astoria, London, UK, 23.8.1995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Devil's Dance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DUTCH DYNAMO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ASTERTRACKS (MTCD 13), 1999, EEC, CD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at Dynamo Open Air Festival, Eindhoven, Holland, 23.5.99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Of Wolf And Man; The Thing That Should Not Be; The Memory Remain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or Whom The Bell Tolls; King Nothing; One; Fight Fire With Fire; Sad But True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reeping Death; Die Die My Darling; Enter Sandman; Battery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  <w:t>VIDEO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HOME VI CLIFF 'EM ALL!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90 Minutes Pro Shoot (Official Video Release, 1988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Creeping Death '86; Am I Evil? '86; Damage Inc. '86; Master Of Puppets '86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iplash '83; The Four Horsemen '85; Fade To Black '85; Seek And Destroy '85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elcome Home (Sanitarium) '86; For Whom The Bell Tolls '85; No Remorse '83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Metal Militia '83.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A YEAR AND A HALF IN THE LIFE OF METALLICA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PART 1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96 Minutes Pro Shoot (Official Video Release, 1992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eaturing Recording Sessions to "Metallica" Album including finished Videos for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"Nothing Else Matters"; "Enter Sandman" and "The Unforgiven"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A YEAR AND A HALF IN THE LIFE OF METALLICA..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ONTINUED PART 2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134 Minutes Pro Shoot (Official Video Release, 1992)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Featuring Promo Videos to "Wherever I May Roam" and "Sad But True"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s well as Live Performances from Castle Donington, Moscow, San Francisco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reddie Mercury Tribute Concert, Wembley Stadium, London, MTV Music Awards,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Metallica / Guns Tour and Highlights from the Grammys and Behind the Scenes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ootage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ETALLICA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etallica Promo History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180 Minutes Pro-Shoot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One (Long Promo Version); Fade To Black (Live); Welcome Home (Live)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or Whom The Bell Tolls (Live); The Things That Should Not Be (Live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The Unforgiven (Live); Whiplash (Live); Seek And Destroy (Live)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nter Sandman (Promo); The Unforgiven (Promo); Wherever I May Roam (Promo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ad But True (Promo); Nothing Else Matters (Promo); One (Short Promo Version)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MTV SPECIAL: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The Things That Should Not Be (Live); METALLICA mixing Sound to "Binge &amp; Purge"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ox Set plus Interviews from San Francisco Studios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(Welcome Home) Sanitarium; METALLICA FEATURE &amp; INTERVIEWS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Sad But True &amp; Interview; METALLICA ROCKUMENTARY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 (Warehouse Version); BLACK SABBATH - Paranoid; Until It Sleeps (Promo)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EGOS &amp; ICON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Metallica Profil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60 Minutes Pro-Shoot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Hear their Story from the Beginning until "Garage Inc."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Includes many Film Clips and Interviews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PROVIDENC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Providence, USA, 1992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150 Minutes Audience Recording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Enter Sandman; Creeping Death; Harvester Of Sorrow; Sad But Tru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Wherever I May Roam; Through The Never; The Unforgiven; Eye Of The Beholder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rayed Ends Of Sanity; ...And Justice For All; Blackened; For Whom The Bell Tolls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ade To Black; Whiplash; Master Of Puppets; The Four Horsemen; Seek And Destroy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One; Last Caress; Am I Evil; Battery; Jump In The Fire; Fight Fire With Fir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tone Cold Crazy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.A. 1992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Los Angeles, USA, 1992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150 Minutes Audience Recording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Enter Sandman; Creeping Death; Harvester Of Sorrow; (Welcome Home) Sanitarium; Sad But True; Wherever I May Roam; Bass Solo / Orion; Through The Never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The Unforgiven; Eye Of The Beholder; ...And Justice For All; Frayed Ends Of Sanity;  Blackened; Drum Solo; Guitar Solo; The Four Horsemen; For Whom The Bell Toll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ade To Black; Whiplash; Master Of Puppets; Seek And Destroy; Holier Than Thou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One; Last Caress; Am I Evil?; Battery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MELBOURNE 1993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Melbourne, Australia, 1993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150 Minutes Audience Recording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Intro; Creeping Death; Harvester Of Sorrow; (Welcome Home) Sanitarium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Sad But True; Wherever I May Roam; Of Wolf And Man; Guitar Solo; The Unforgiven; Justice Medley; Drinking Song; Bass Solo; Guitar Solo; The Four Horsemen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For Whom The Bell Tolls; Guitar Solo; Fade To Black; Master Of Puppet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eek And Destroy; Battery; Nothing Else Matters; Am I Evil?; Last Caress; One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nter Sandman; Breadfan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ONDON ASTORIA 2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at The Astoria 2, London, UK, 23.8.1995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Plus MTV Reports on the Show and Donington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160 Minutes Excellent Audience Recording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Breadfan; Master Of Puppets; Wherever I May Roam; The God That Failed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Fade To Black; 2 X 4; Ride The Lightning; No Remorse; Hit The Light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Fight Fire With Fire; For Whom The Bell Tolls; Devil's Dance; Creeping Death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Welcome Home (Sanitarium); Harvester Of Sorrow; Nothing Else Matters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ad But True; One; Last Caress; Seek And Destroy; Enter Sandman; So What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TUTTGART, GERMANY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Stuttgart, Germany, 1997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95 Minutes Pro-Shoot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So What; Master Of Puppets; King Nothing; Sad But True; Fuel; Hero Of The Day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Ain't My Bitch; One; Until It Sleeps; For Whom The Bell Tolls; Wherever I May Roam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Nothing Else Matters; Enter Sandman; Stone Cold Crazy; Creeping Death; Battery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Last Caress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ANTIAGO, CHIL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in Santiago, Chile, 12.5.1999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140 Minutes Pro-Shoot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Breadfan; Master Of Puppets; Of Wolf And Man; Things That Should Never Be; Fuel; The Memory Remains; Bleeing; Jason's Bass Solo; The Four Horsemen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 xml:space="preserve">For Whom The Bell Tolls; King Nothing; Wherever I May Roam; One; 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ight Fire With Fire; Nothing Else Matters; Sad But True; Creeping Death;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Enter Sandman; Battery.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 &amp; M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Live with The San Francisco Symphony Orchestra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140 Minutes Pro-Shoot</w:t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  <w:t>FULL SHOW</w:t>
      </w:r>
    </w:p>
    <w:p>
      <w:pPr>
        <w:pStyle w:val="Normal"/>
        <w:rPr>
          <w:sz w:val="56"/>
          <w:lang w:val="en-AU"/>
        </w:rPr>
      </w:pPr>
      <w:r>
        <w:rPr>
          <w:sz w:val="56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1:58:00Z</dcterms:created>
  <dc:creator/>
  <dc:description/>
  <dc:language>en-US</dc:language>
  <cp:lastModifiedBy>reccol</cp:lastModifiedBy>
  <dcterms:modified xsi:type="dcterms:W3CDTF">2003-08-25T10:21:00Z</dcterms:modified>
  <cp:revision>5</cp:revision>
  <dc:subject/>
  <dc:title/>
</cp:coreProperties>
</file>